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исленность обучающихся по образовательным программам на 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484"/>
        <w:gridCol w:w="219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именование образовательных программ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озрас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сленность дете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разовательная программа дошкольного образова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нний возрас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ладший дошкольный возрас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редний дошкольный возрас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тарший дошкольный возрас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даптированная образовательная программа дошкольного образова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руппа для детей с Н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сег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01:58Z</dcterms:created>
  <dc:creator>MalMin</dc:creator>
  <dc:description/>
  <dc:language>en-US</dc:language>
  <cp:lastModifiedBy>MalMin</cp:lastModifiedBy>
  <dcterms:modified xsi:type="dcterms:W3CDTF">2024-10-03T08:1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25201CFDB4CD1BCCCC675F5CD482A_13</vt:lpwstr>
  </property>
  <property fmtid="{D5CDD505-2E9C-101B-9397-08002B2CF9AE}" pid="3" name="KSOProductBuildVer">
    <vt:lpwstr>1049-12.2.0.18283</vt:lpwstr>
  </property>
</Properties>
</file>